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. Summary state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He was a well know leader of the Confederat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. Summary statemen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He was a well know leader of the Confederates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 Similar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General Beauregard: he was a very important lead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 Similar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General Beauregard: he was a very important lead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rwin McDowell lead the Union at the battle of bull ru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rwin McDowell lead the Union at the battle of bull ru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bert E. L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obert E. Le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Mo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came first lieutena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 in the Mexican W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ointed as lieut colonel to the 2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cavalr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mander of the army of  V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Mo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came first lieutena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as in the Mexican W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ppointed as lieut colonel to the 2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sz w:val="24"/>
                          <w:szCs w:val="24"/>
                        </w:rPr>
                        <w:t xml:space="preserve"> cavalry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mander of the army of  V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Things you would not expect this person to 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to be afra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 to give u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Things you would not expect this person to d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to be afrai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 to give u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rn on January 19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Chil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ed of heart diseas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ew up where Washington was still a living memor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orn on January 19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 w:val="24"/>
                          <w:szCs w:val="24"/>
                        </w:rPr>
                        <w:t xml:space="preserve"> Chil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ed of heart diseas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rew up where Washington was still a living memory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</w:t>
      <w:tab/>
      <w:tab/>
      <w:t>Pd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9:00Z</dcterms:created>
  <dc:creator>Ryan C. McFadden</dc:creator>
  <dc:description/>
  <cp:keywords/>
  <dc:language>en-US</dc:language>
  <cp:lastModifiedBy>haliaflickinger</cp:lastModifiedBy>
  <cp:lastPrinted>2009-03-23T19:50:00Z</cp:lastPrinted>
  <dcterms:modified xsi:type="dcterms:W3CDTF">2009-03-31T12:09:00Z</dcterms:modified>
  <cp:revision>2</cp:revision>
  <dc:subject/>
  <dc:title>Zooming In and Zooming Out</dc:title>
</cp:coreProperties>
</file>